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искарёвское мемориальное кладбищ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каревское мемориальное кладбище - скорбный памятник жертвам Великой Отечественной войны, свидетель общечеловеческой трагедии и место всеобщего поклонения. Мемориал посвящён памяти всех ленинградцев и защитников города. Люди свято помнят о героях обороны Ленинграда, и строки из эпитафии Ольги Берггольц «Никто не забыт и ничто не забыто», памятный текст на фризах павильонов «Вам беззаветным защитникам нашим…» Михаила Дудина тому подтвержд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сте массовых захоронений жителей блокадного Ленинграда и воинов-защитников города в 1945 – 1960 гг. по проекту арх. А.В. Васильева и Е.А. Левинсона был возведён мемориальный комплек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жественное открытие мемориального комплекса состоялось 9 мая 1960 г. Ежегодно в памятные даты (27 января, 8 мая, 22 июня и 8 сентября) здесь проходят церемонии возложения венков и цветов к монументу «Мать-Роди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преле 1961 года утверждено Постановление: «…считать Пискарёвское мемориальное кладбище основным памятником героям, отдавшим свою жизнь за счастье, свободу и независимость нашей Родины...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й огонь на верхней террасе  Пискаревского мемориала горит  в память обо всех жертвах блокады и героических защитниках города. От Вечного огня до монумента «Мать-Родина» тянется трёхсотметровая Центральная аллея. Вдоль аллеи на всём её протяжении высажены красные розы. От них влево и вправо уходят печальные холмы братских могил с плитами, на каждой из которых высечен год захоронения, листочки дуба – символ мужества и стойкости, серп и молот – на могилах жителей, а на могилах воинов – пятиконечная звезда. В братских могилах покоятся         420 тыс. жителей Ленинграда, погибших от голода, холода, болезней, бомбёжек и артобстрелов,     70 тыс. воинов – защитников Ленинграда. Есть на мемориале и около 6 тыс. индивидуальных воинских моги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гура «Мать-Родина» (скульпторы В. В. Исаева и Р. К. Таурит) на высоком постаменте четко читается на фоне бескрайнего неба. Её поза и осанка выражают строгую торжественность, в руках – гирлянда из дубовых листьев, оплетённых траурной лентой. Кажется, что Родина, во имя которой люди принесли себя в жертву, как бы возлагает на могильные холмы эту гирлянду. Мемориальная стена-стела завершает ансамбль. В толще гранита – 6 рельефов, посвященных героизму жителей блокадного города и его защитников – мужчин и женщин, воинов и рабочих. В центре стелы – эпитафия, написанная Ольгой Берггольц. Особую силу имеет строка «Никто не забыт и ничто не забыт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десь лежат ленинградц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десь горожане — мужчины, женщины, дети.</w:t>
        <w:br/>
        <w:t>Рядом с ними солдаты-красноармейцы.</w:t>
        <w:br/>
        <w:t>Всею жизнью своею</w:t>
        <w:br/>
        <w:t>Они защищали тебя, Ленинград,</w:t>
        <w:br/>
        <w:t>Колыбель революции.</w:t>
        <w:br/>
        <w:t>Их имён благородных мы здесь перечислить не сможем,</w:t>
        <w:br/>
        <w:t>Так их много под вечной охраной гранита.</w:t>
        <w:br/>
        <w:t>Но знай, внимающий этим камня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то не забыт и ничто не забыто.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Цитата HTML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5:00Z</dcterms:created>
  <dc:creator>Natali</dc:creator>
  <dc:description/>
  <dc:language>en-US</dc:language>
  <cp:lastModifiedBy>Natali</cp:lastModifiedBy>
  <dcterms:modified xsi:type="dcterms:W3CDTF">2014-01-27T17:45:00Z</dcterms:modified>
  <cp:revision>2</cp:revision>
  <dc:subject/>
  <dc:title/>
</cp:coreProperties>
</file>